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Зав. кафедрой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Б.Аубакиров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19.06.2013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рта учебно- методической обеспеченности  дисциплины  физическая  культура на 2013-2014 уч.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720"/>
        <w:gridCol w:w="4500"/>
        <w:gridCol w:w="1260"/>
        <w:gridCol w:w="1440"/>
        <w:gridCol w:w="900"/>
        <w:gridCol w:w="1042"/>
        <w:gridCol w:w="38"/>
        <w:gridCol w:w="1440"/>
        <w:gridCol w:w="2160"/>
      </w:tblGrid>
      <w:tr>
        <w:trPr>
          <w:trHeight w:val="30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студентов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графия (автор, название, место, год издания, кол-во стр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зд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ител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экз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хожд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сети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2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.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ч. с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. сем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</w:rPr>
              <w:t>. Учебники, учебные пособия, электронные учебные  изд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а Физическое воспитание студентов г. Алма-Ата 2002 г. стр. 263 ст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Донской Биомеханика  с основами спортивной техник и </w:t>
            </w:r>
          </w:p>
          <w:p>
            <w:pPr>
              <w:pStyle w:val="Normal"/>
              <w:rPr/>
            </w:pPr>
            <w:r>
              <w:rPr/>
              <w:t>г. Москва 1971 г. 196 ст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мажны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Кульназаров Дене тәрбиесі мен</w:t>
            </w:r>
            <w:r>
              <w:rPr>
                <w:lang w:val="kk-KZ"/>
              </w:rPr>
              <w:t xml:space="preserve">  спорт  есіркеге қарсы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. Алматы 2005 г. 231 бе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іта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умаж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С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 тәрбиесі</w:t>
            </w:r>
            <w:r>
              <w:rPr>
                <w:lang w:val="kk-KZ"/>
              </w:rPr>
              <w:t xml:space="preserve">нің жаршысы, г.Алмата, 2007 ж. 25 б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Журн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умаж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Э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.Донской Биомеханика  </w:t>
            </w:r>
            <w:r>
              <w:rPr>
                <w:lang w:val="kk-KZ"/>
              </w:rPr>
              <w:t xml:space="preserve"> г.Москва 1997 г.224 с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Учеб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 </w:t>
            </w:r>
            <w:r>
              <w:rPr>
                <w:sz w:val="22"/>
                <w:szCs w:val="22"/>
                <w:lang w:val="kk-KZ"/>
              </w:rPr>
              <w:t>Бумаж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Кульназаров Физическая культура для  вуза </w:t>
            </w:r>
          </w:p>
          <w:p>
            <w:pPr>
              <w:pStyle w:val="Normal"/>
              <w:rPr/>
            </w:pPr>
            <w:r>
              <w:rPr/>
              <w:t>г. Алмата 2002 г. 195 с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Учеб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умаж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Дополни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С.Ф. Ионов «Обьем технико-тактических действий для  изучени в  секциях самбо» г.Москва,1983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Футбол: Правила  соревнований FIF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чеб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умаж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.Харлампиев «Борьба САМБО» г.Москва 1964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чеб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умаж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.Токенов «Казакша курес» г.Алмата «Туран»2002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чеб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умаж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.Вайнбаум Я.С Гигиена физических упражнений. 1986 г. Москва Пр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умаж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И.Г Бердников. Массовая  физическая культура в ВУЗе. 1991 г. Москва  Высшая шк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Бумажны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kk-KZ"/>
              </w:rPr>
              <w:t xml:space="preserve">                                      </w:t>
            </w:r>
            <w:r>
              <w:rPr>
                <w:b/>
                <w:lang w:val="kk-KZ"/>
              </w:rPr>
              <w:t>Всего экзепля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7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Методические разработки кафедр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kk-KZ"/>
              </w:rPr>
              <w:t xml:space="preserve">                                      </w:t>
            </w:r>
            <w:r>
              <w:rPr>
                <w:b/>
                <w:lang w:val="kk-KZ"/>
              </w:rPr>
              <w:t>Всего экзепля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Составитель : Крупенкин П.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Должность ст.преподаватель Крупенкин П.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Примечани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10:00Z</dcterms:created>
  <dc:creator>XTreme</dc:creator>
  <dc:description/>
  <cp:keywords/>
  <dc:language>en-US</dc:language>
  <cp:lastModifiedBy>XTreme</cp:lastModifiedBy>
  <cp:lastPrinted>2013-01-24T10:39:00Z</cp:lastPrinted>
  <dcterms:modified xsi:type="dcterms:W3CDTF">2014-01-31T13:06:00Z</dcterms:modified>
  <cp:revision>14</cp:revision>
  <dc:subject/>
  <dc:title/>
</cp:coreProperties>
</file>